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ascii="宋体" w:hAnsi="宋体" w:cs="宋体"/>
          <w:sz w:val="32"/>
          <w:lang w:val="en-US" w:eastAsia="zh-CN"/>
        </w:rPr>
        <w:t>●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政府工程第三方审核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李智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793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.4.28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曲江区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度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项目基本情况及自评结论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基本情况、实施主要内容、实施程序、项目进展以及监督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我中心为加强我区财政性投资工程项目预结算评审的时效性，保证评审质量和效率，结合工作实际，按公开、公平、公正的原则，采取公开招标的方式，择优选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高素质、高质量和高效率的工程造价咨询机构，作为我中心的协作中介机构。按照国家、省、市有关工程造价的法律法规、政策和文件，以及基建财务管理的有关规定，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机构要求本着为政府节约投资的原则，科学、客观、公正地开展评审工作，按要求，按时按质按量提供审核成果文件，并对成果文件的真实性、准确性、完整性和合法性负责。同时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机构需接受我中心对成果文件进行抽样复核、审查，协作中介机构必须无条件配合做好复核和考核等相关工作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经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十六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届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民代表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大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会第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四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次会议审议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通过安排“政府工程第三方审核费”项目经费预算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已下达预算指标，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实际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7.4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9.0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.5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年末已清零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“政府工程第三方审核费”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资金绩效目标完成良好，进一步加强了对工程建设活动的监督管理，维护了工程市场秩序，保证工程质量和安全，同时，有效控制工程造价，规范我区政府投资重点项目工程建设质量及结算的管理行为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综述项目自评等级和分数进行说明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自评等级为优，自评分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分，前期工作准备充分，实施过程规范。 </w:t>
      </w:r>
    </w:p>
    <w:p>
      <w:pPr>
        <w:pStyle w:val="Normal"/>
        <w:numPr>
          <w:ilvl w:val="0"/>
          <w:numId w:val="0"/>
        </w:numPr>
        <w:ind w:left="64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绩效表现</w:t>
      </w:r>
    </w:p>
    <w:p>
      <w:pPr>
        <w:pStyle w:val="Normal"/>
        <w:numPr>
          <w:ilvl w:val="0"/>
          <w:numId w:val="2"/>
        </w:numPr>
        <w:ind w:left="64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资金使用情况以及产生的效益、影响。</w:t>
      </w:r>
    </w:p>
    <w:p>
      <w:pPr>
        <w:pStyle w:val="Normal"/>
        <w:numPr>
          <w:ilvl w:val="0"/>
          <w:numId w:val="3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析资金使用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宋体" w:eastAsia="仿宋_GB2312"/>
          <w:sz w:val="32"/>
          <w:szCs w:val="32"/>
        </w:rPr>
        <w:t>没有截留、挪用、虚列资金等现象，采取国库集中支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直接支付至第三方评价机构，项目实施成效显著。</w:t>
      </w:r>
    </w:p>
    <w:p>
      <w:pPr>
        <w:pStyle w:val="Normal"/>
        <w:numPr>
          <w:ilvl w:val="0"/>
          <w:numId w:val="3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的绩效目标完成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建立绩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Times New Roman" w:eastAsia="仿宋_GB2312"/>
          <w:sz w:val="32"/>
          <w:szCs w:val="32"/>
        </w:rPr>
        <w:t>制度化、规范化工作机制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优化完善绩效评价财政局内部工作流程，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确工作责任，优化评价方法，建立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共同参与、各负其责，共同对第三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评审业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进行全程跟踪和监督管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严格审核工程评价报告，确保第三方评审业务质量，</w:t>
      </w:r>
      <w:r>
        <w:rPr>
          <w:rFonts w:ascii="仿宋_GB2312" w:hAnsi="仿宋_GB2312" w:cs="Times New Roman" w:eastAsia="仿宋_GB2312"/>
          <w:sz w:val="32"/>
          <w:szCs w:val="32"/>
        </w:rPr>
        <w:t>并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评审</w:t>
      </w:r>
      <w:r>
        <w:rPr>
          <w:rFonts w:ascii="仿宋_GB2312" w:hAnsi="仿宋_GB2312" w:cs="Times New Roman" w:eastAsia="仿宋_GB2312"/>
          <w:sz w:val="32"/>
          <w:szCs w:val="32"/>
        </w:rPr>
        <w:t>结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反馈工程单位，督促其整改，</w:t>
      </w:r>
      <w:r>
        <w:rPr>
          <w:rFonts w:ascii="仿宋_GB2312" w:hAnsi="仿宋_GB2312" w:eastAsia="仿宋_GB2312"/>
          <w:sz w:val="32"/>
          <w:szCs w:val="32"/>
        </w:rPr>
        <w:t>提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评审业务</w:t>
      </w:r>
      <w:r>
        <w:rPr>
          <w:rFonts w:ascii="仿宋_GB2312" w:hAnsi="仿宋_GB2312" w:eastAsia="仿宋_GB2312"/>
          <w:sz w:val="32"/>
          <w:szCs w:val="32"/>
        </w:rPr>
        <w:t>的质量</w:t>
      </w:r>
      <w:r>
        <w:rPr>
          <w:rFonts w:ascii="仿宋_GB2312" w:hAnsi="仿宋_GB2312" w:eastAsia="仿宋_GB2312"/>
          <w:color w:val="000000"/>
          <w:sz w:val="32"/>
          <w:szCs w:val="32"/>
        </w:rPr>
        <w:t>和公信力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同时，有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控制工程造价，规范我区政府投资重点项目工程建设质量及结算的管理行为，提高全区各财政性资金工程项目评审时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加快推进区重点项目，为项目落实保驾护航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生效益，以及对环境、经济、社会的可持续影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财政评审是工程项目实施过程中不可缺少的环节，具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控制工程造价，防止高估冒算，节约财政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意义，并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维护社会经济秩序，促进曲江经济发展贡献了一份力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64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存在问题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项目完成的时间跨度大，且部分项目存在资料提交不及时、需验收等手续，故存在跨年度支付情况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整改措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进一步加强对工程建设活动的监督管理，维护工程市场秩序，保证工程质量和安全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控制工程造价，规范我区政府投资重点项目工程建设质量及结算的管理行为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、加强我区财政性投资工程项目预、结算评审时效性，保证评审质量和效率。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加强对第三方评审业务的监督管理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8T11:03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8572DF334446282128C5416CFD101_12</vt:lpwstr>
  </property>
  <property fmtid="{D5CDD505-2E9C-101B-9397-08002B2CF9AE}" pid="3" name="KSOProductBuildVer">
    <vt:lpwstr>2052-11.1.0.8696</vt:lpwstr>
  </property>
  <property fmtid="{D5CDD505-2E9C-101B-9397-08002B2CF9AE}" pid="4" name="commondata">
    <vt:lpwstr>commondata</vt:lpwstr>
  </property>
</Properties>
</file>